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1436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1. октобар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>став 1.тачка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 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1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РЕШЕЊ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изменама и допуни  Решења о искњижењу књиговодствене вредности радова на изградњи уличне водоводне линије у улици Владимира Пејовића у Крагујевцу број 400-1208/18-V од 17.августа  2018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ab/>
        <w:t xml:space="preserve">Поглавље II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 искњижењу књиговодствене вредности радова на изградњи уличне водоводне линије у улици Владимира Пејовића у Крагујевцу број 400-1208/18-V од 17.августа 2018.године, мења се тако да  гласи 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бавезује се Градска управа за имовину да укњижи у своју књиговодствену евиденцију са стањем на дан 08.08.2018.године, на одговарајући субаналитички конто 011151-водовод, књиговодствену вредност изведених радова на изградњи уличне водоводне линије у улици Владимира Пејовића у Крагујевцу у износу од 718.437,28 динара и о томе достави доказ Градској управи за инвестиције .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Поглавље III предметног Решења мења се тако да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Latn-RS"/>
        </w:rPr>
        <w:t>Задужују се Градска управа за финансије, Градска управа за  инвестиције и Градска управа за имовину , да спроведу ова књижења .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а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Налаже се ЈКП „ Водовод и канализација“  Крагујевац  да у року од 8 дана искњижи из своје књиговодствене евиденције књиговодствену вредност изведених радова изградњи уличне водоводне линије у улици Владимира Пејовића у Крагујевцу, и о томе достави доказ Градској управи за инвестиције.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.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  <w:lang w:val="sr-RS"/>
        </w:rPr>
        <w:t>став 1.тачка 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ој 25/15-пречишћен тек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и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 којим је прописано да Градско веће </w:t>
      </w:r>
      <w:r>
        <w:rPr>
          <w:rFonts w:cs="Arial" w:ascii="Arial" w:hAnsi="Arial"/>
          <w:sz w:val="22"/>
          <w:szCs w:val="22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и и допу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е о искњижењу књиговодствене вредности радова на изградњи уличне водоводне линије у улици Владимира Пејовића у Крагујевцу број 400-1208/18-V од 17.августа 2018.године, како би се поступило у складу са Извештајем о ревизији консолидованих финансијских извештаја завршног рачуна буџета града Крагујевца за 2018.годину, број 400-257/2019-04/14 од 18.јуна 2019.године 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sectPr>
      <w:type w:val="nextPage"/>
      <w:pgSz w:w="12240" w:h="15840"/>
      <w:pgMar w:left="1800" w:right="1080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21:00Z</dcterms:created>
  <dc:creator>PC1</dc:creator>
  <dc:description/>
  <cp:keywords/>
  <dc:language>en-US</dc:language>
  <cp:lastModifiedBy>hhhggrreeww</cp:lastModifiedBy>
  <cp:lastPrinted>2019-10-09T15:06:00Z</cp:lastPrinted>
  <dcterms:modified xsi:type="dcterms:W3CDTF">2019-10-11T12:08:00Z</dcterms:modified>
  <cp:revision>32</cp:revision>
  <dc:subject/>
  <dc:title>ГРАД КРАГУЈЕВАЦ</dc:title>
</cp:coreProperties>
</file>